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</w:tblGrid>
      <w:tr>
        <w:trPr>
          <w:trHeight w:val="282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1121"/>
        <w:gridCol w:w="1236"/>
        <w:gridCol w:w="1116"/>
      </w:tblGrid>
      <w:tr>
        <w:trPr>
          <w:trHeight w:val="825" w:hRule="atLeast"/>
        </w:trPr>
        <w:tc>
          <w:tcPr>
            <w:tcW w:w="10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7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</w:rPr>
              <w:t>ПОЯСНИТЕЛЬНАЯ ЗАПИСКА</w:t>
            </w:r>
          </w:p>
        </w:tc>
        <w:tc>
          <w:tcPr>
            <w:tcW w:w="2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255" w:hRule="atLeast"/>
        </w:trPr>
        <w:tc>
          <w:tcPr>
            <w:tcW w:w="7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8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 1 января 2019 г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1.01.2019</w:t>
            </w:r>
          </w:p>
        </w:tc>
      </w:tr>
      <w:tr>
        <w:trPr>
          <w:trHeight w:val="300" w:hRule="atLeast"/>
        </w:trPr>
        <w:tc>
          <w:tcPr>
            <w:tcW w:w="907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0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83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Администрация Калачеевского муниципального района Воронежской облас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14</w:t>
            </w:r>
          </w:p>
        </w:tc>
      </w:tr>
      <w:tr>
        <w:trPr>
          <w:trHeight w:val="220" w:hRule="atLeast"/>
        </w:trPr>
        <w:tc>
          <w:tcPr>
            <w:tcW w:w="783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бюджета Собственный бюдж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0615440</w:t>
            </w:r>
          </w:p>
        </w:tc>
      </w:tr>
      <w:tr>
        <w:trPr>
          <w:trHeight w:val="315" w:hRule="atLeast"/>
        </w:trPr>
        <w:tc>
          <w:tcPr>
            <w:tcW w:w="9074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ериодичность: месячная, квартальная, годов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838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диница измерения: руб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40" w:after="240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383</w:t>
            </w:r>
          </w:p>
        </w:tc>
      </w:tr>
    </w:tbl>
    <w:p>
      <w:pPr>
        <w:pStyle w:val="Normal"/>
        <w:ind w:firstLine="540"/>
        <w:jc w:val="center"/>
        <w:rPr>
          <w:rFonts w:ascii="Courier New" w:hAnsi="Courier New" w:eastAsia="Courier New" w:cs="Courier New"/>
        </w:rPr>
      </w:pPr>
      <w:r>
        <w:rPr>
          <w:b/>
          <w:color w:val="000000"/>
          <w:sz w:val="20"/>
        </w:rPr>
        <w:t> </w:t>
      </w:r>
    </w:p>
    <w:p>
      <w:pPr>
        <w:pStyle w:val="Normal"/>
        <w:ind w:firstLine="540"/>
        <w:jc w:val="center"/>
        <w:rPr>
          <w:rFonts w:ascii="Courier New" w:hAnsi="Courier New" w:eastAsia="Courier New" w:cs="Courier New"/>
        </w:rPr>
      </w:pPr>
      <w:r>
        <w:rPr>
          <w:b/>
          <w:color w:val="000000"/>
          <w:sz w:val="20"/>
        </w:rPr>
        <w:t> </w:t>
      </w:r>
    </w:p>
    <w:p>
      <w:pPr>
        <w:pStyle w:val="Normal"/>
        <w:ind w:firstLine="540"/>
        <w:jc w:val="center"/>
        <w:rPr>
          <w:rFonts w:ascii="Courier New" w:hAnsi="Courier New" w:eastAsia="Courier New" w:cs="Courier New"/>
        </w:rPr>
      </w:pPr>
      <w:r>
        <w:rPr>
          <w:b/>
          <w:color w:val="000000"/>
          <w:sz w:val="20"/>
        </w:rPr>
        <w:t> </w:t>
      </w:r>
    </w:p>
    <w:p>
      <w:pPr>
        <w:pStyle w:val="Normal"/>
        <w:ind w:firstLine="54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ind w:left="1276" w:hanging="357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Раздел 1 </w:t>
      </w:r>
    </w:p>
    <w:p>
      <w:pPr>
        <w:pStyle w:val="Normal"/>
        <w:ind w:left="1276" w:hanging="35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рганизационная структура</w:t>
      </w:r>
    </w:p>
    <w:p>
      <w:pPr>
        <w:pStyle w:val="Normal"/>
        <w:ind w:left="1276" w:hanging="357"/>
        <w:jc w:val="center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криушанского сельского поселения Калачеевского муниципального района Воронежской области является исполнительно-распорядительным органом Новокриушанского сельского поселения, обладает правами юридического лица, является муниципальным казенным учреждением, образуемым для осуществления управленческих функций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ридический и почтовый адреса: 397607, Воронежская область, Калачеевский район, с. Новая Криуша, ул. Советская, 70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воей деятельности </w:t>
      </w:r>
      <w:r>
        <w:rPr>
          <w:rFonts w:cs="Times New Roman" w:ascii="Times New Roman" w:hAnsi="Times New Roman"/>
          <w:sz w:val="24"/>
          <w:szCs w:val="24"/>
        </w:rPr>
        <w:t>администрация Новокриушанского сельского поселения Калаче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уководствуется Конституцией и законами Российской Федерации, указами и распоряжениями Президента Российской Федерации, постановлениями Правительства Российской Федерации, законами и иными нормативно-правовыми актами Воронежской области, Уставом Новокриушанского сельского поселения, нормативно-правовыми актами органов местного самоуправления администрации Новокриушанского сельского поселения Калачеевского муниципального район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криуша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вляется юридическим лицом, имеет собственные бланки, штампы, гербовую печать, имеет самостоятельный баланс и смету, от своего имени может приобретать и осуществлять имущественные и неимущественные права, нести обязанности, выступать истцом, ответчиком, третьим истцом или заинтересованным лицом в судах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хгалтерский учет и отчетность в администрации Новокриушанского сельского поселения осуществляется в соответствии с Приказом Министерства финансов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в редакции Приказов Минфина России от 12.10.2012 г. № 134н, от 29.08.2014 г. № 89н, от 06.08.2015 г. № 124н), федеральными стандартами бухгалтерского учета для организаций государственного сектора, утвержденными приказами Минфина России от 31.12.2016 г. № 256н, №258н, №259н, №260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атное расписание </w:t>
      </w:r>
      <w:r>
        <w:rPr>
          <w:rFonts w:cs="Times New Roman" w:ascii="Times New Roman" w:hAnsi="Times New Roman"/>
          <w:sz w:val="24"/>
          <w:szCs w:val="24"/>
        </w:rPr>
        <w:t>администрации Новокриуша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тверждается распоряжением главы администрации </w:t>
      </w:r>
      <w:r>
        <w:rPr>
          <w:rFonts w:cs="Times New Roman" w:ascii="Times New Roman" w:hAnsi="Times New Roman"/>
          <w:sz w:val="24"/>
          <w:szCs w:val="24"/>
        </w:rPr>
        <w:t>Новокриуша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</w:rPr>
        <w:t>Раздел 2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</w:rPr>
        <w:t>Результаты деятельности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эффективного расходования бюджетных средств в 2018 году применялись конкурентные способы заключения муниципальных контрактов в рамках исполнения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Закон №44-ФЗ)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п.4 ч.1 ст.93 Закона №44-ФЗ было заключено муниципальных контрактов на сумму 1 988 300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b/>
          <w:color w:val="000000"/>
        </w:rPr>
        <w:t>Раздел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нализ отчета об исполнении бюджета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</w:r>
    </w:p>
    <w:p>
      <w:pPr>
        <w:pStyle w:val="Normal"/>
        <w:ind w:firstLine="53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ные (денежные) обязательства были приняты а</w:t>
      </w:r>
      <w:r>
        <w:rPr>
          <w:rFonts w:cs="Times New Roman" w:ascii="Times New Roman" w:hAnsi="Times New Roman"/>
          <w:sz w:val="24"/>
          <w:szCs w:val="24"/>
        </w:rPr>
        <w:t>дминистрацией Новокриуша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пределах доведенных бюджетных ассигнований и лимитных обязательств.</w:t>
      </w:r>
    </w:p>
    <w:p>
      <w:pPr>
        <w:pStyle w:val="Normal"/>
        <w:ind w:firstLine="53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ссовое исполнение сметы за 2018 год составило  100  % к утвержденным бюджетным назначениям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b/>
          <w:color w:val="000000"/>
        </w:rPr>
        <w:t>Раздел 4</w:t>
      </w:r>
    </w:p>
    <w:p>
      <w:pPr>
        <w:pStyle w:val="Normal"/>
        <w:spacing w:before="0" w:after="280"/>
        <w:ind w:firstLine="54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b/>
          <w:color w:val="000000"/>
        </w:rPr>
        <w:t>Анализ показателей финансовой отчетности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я по данному разделу представлена в следующих отчетных формах: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Сведения о движении нефинансовых активов (ф.0503168)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ведения по дебиторской и кредиторской задолженности (ф.0503169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оимость имущества администрации на 01.01.2019  год характеризуется следующими показателями:</w:t>
      </w:r>
    </w:p>
    <w:tbl>
      <w:tblPr>
        <w:tblW w:w="7572" w:type="dxa"/>
        <w:jc w:val="left"/>
        <w:tblInd w:w="1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4188"/>
      </w:tblGrid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ые помещения</w:t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2364,0 рублей;</w:t>
            </w:r>
          </w:p>
        </w:tc>
      </w:tr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1160,39 рублей;</w:t>
            </w:r>
          </w:p>
        </w:tc>
      </w:tr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9895,00 рублей;</w:t>
            </w:r>
          </w:p>
        </w:tc>
      </w:tr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346,27 рублей;</w:t>
            </w:r>
          </w:p>
        </w:tc>
      </w:tr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84893,31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3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</w:rPr>
        <w:t>Раздел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очие вопросы деятельности субъекта бюджетной отчетности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2018 году перед составлением годовой отчетности проведена инвентаризация.Недостач и излишков по результатам проведенной инвентаризации не выявлено, поэтому Сведения о проведении инвентаризаций не представлены в составе отчетности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отсутствием числовых показателей в составе отчетности за 2018 год не представлены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ф. 0503162 «Сведения о результатах деятельности»;      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ф. 0503167 «Сведения о целевых иностранных кредитах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ф. 0503171  «Сведения    о    финансовых    вложениях  получателя бюджетных средств, администратора источников финансирования дефицита бюджета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ф.0503172 "Сведения   о   государственных   (муниципальных)   заимствованиях"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ф. 0503173 «Сведения об изменении остатков валюты баланса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ф.0503174 «Сведения о  доходах  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.ф.0503175 "Сведения о принятых и неисполненных обязательствах получателя бюджетных средств"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ф.0503176 «Недостачи и хищения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ф.0503178 «Сведения об  остатках  денежных средств на счетах  получателя бюджетных средств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ф. 0503184 «Справка о суммах консолидируемых поступлений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.ф. 0503230 «Разделительный (ликвидационный) баланс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.ф.0503296 «Сведения об  исполнении  судебных   решений  по денежным обязательствам бюджета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Таблица №3 к Пояснительной записке ф. 0503160 «Сведения об исполнении текстовых статей закона (решения) о бюджете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4.Таблица №4 к Пояснительной записке ф. 0503160 «Сведения об особенностях ведения бухгалтерского учета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5.ф. 0503190 «Сведения  о  вложениях  в  объекты недвижимого имущества, объектах незавершенного строительства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6.ф.  0503192 «Расшифровка  дебиторской  задолженности  по контрактным обязательствам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Глава администрации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вокриуша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лачеевского муниципального района</w:t>
        <w:tab/>
        <w:tab/>
        <w:tab/>
        <w:tab/>
        <w:tab/>
        <w:t>Н.М. Барафано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й бухгалтер</w:t>
        <w:tab/>
        <w:tab/>
        <w:tab/>
        <w:tab/>
        <w:tab/>
        <w:tab/>
        <w:tab/>
        <w:tab/>
        <w:t>Г.Н.Крикунова</w:t>
      </w:r>
      <w:r>
        <w:rPr>
          <w:rFonts w:eastAsia="Times New Roman" w:cs="Times New Roman" w:ascii="Times New Roman" w:hAnsi="Times New Roman"/>
          <w:vanish/>
          <w:sz w:val="24"/>
        </w:rPr>
        <w:t xml:space="preserve"> 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7:00Z</dcterms:created>
  <dc:creator>Omelchenko</dc:creator>
  <dc:description/>
  <cp:keywords/>
  <dc:language>en-US</dc:language>
  <cp:lastModifiedBy>User_1</cp:lastModifiedBy>
  <cp:lastPrinted>2019-06-24T13:03:00Z</cp:lastPrinted>
  <dcterms:modified xsi:type="dcterms:W3CDTF">2019-07-10T06:30:00Z</dcterms:modified>
  <cp:revision>3</cp:revision>
  <dc:subject/>
  <dc:title/>
</cp:coreProperties>
</file>