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</w:rPr>
      </w:pPr>
      <w:r>
        <w:rPr>
          <w:rFonts w:eastAsia="Times New Roman"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на   1 января 2020 г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1.01.2020</w:t>
            </w:r>
          </w:p>
        </w:tc>
      </w:tr>
      <w:tr>
        <w:trPr>
          <w:trHeight w:val="30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Новокриушанское сельское поселение</w:t>
            </w:r>
            <w:r>
              <w:rPr>
                <w:rFonts w:eastAsia="Times New Roman"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914</w:t>
            </w:r>
          </w:p>
        </w:tc>
      </w:tr>
      <w:tr>
        <w:trPr>
          <w:trHeight w:val="28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юджет сельских поселений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20615440</w:t>
            </w:r>
          </w:p>
        </w:tc>
      </w:tr>
      <w:tr>
        <w:trPr>
          <w:trHeight w:val="31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tbl>
      <w:tblPr>
        <w:tblW w:w="11415" w:type="dxa"/>
        <w:jc w:val="left"/>
        <w:tblInd w:w="-49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46"/>
        <w:gridCol w:w="5469"/>
      </w:tblGrid>
      <w:tr>
        <w:trPr>
          <w:trHeight w:val="270" w:hRule="atLeast"/>
        </w:trPr>
        <w:tc>
          <w:tcPr>
            <w:tcW w:w="11415" w:type="dxa"/>
            <w:gridSpan w:val="2"/>
            <w:tcBorders/>
            <w:vAlign w:val="bottom"/>
          </w:tcPr>
          <w:p>
            <w:pPr>
              <w:pStyle w:val="Normal"/>
              <w:pageBreakBefore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bookmarkStart w:id="0" w:name="_dx_frag_StartFragment"/>
            <w:bookmarkEnd w:id="0"/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  <w:tbl>
            <w:tblPr>
              <w:tblW w:w="109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0935"/>
            </w:tblGrid>
            <w:tr>
              <w:trPr>
                <w:trHeight w:val="270" w:hRule="atLeast"/>
              </w:trPr>
              <w:tc>
                <w:tcPr>
                  <w:tcW w:w="10935" w:type="dxa"/>
                  <w:tcBorders/>
                  <w:vAlign w:val="bottom"/>
                </w:tcPr>
                <w:tbl>
                  <w:tblPr>
                    <w:tblW w:w="1090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0" w:type="dxa"/>
                      <w:right w:w="15" w:type="dxa"/>
                    </w:tblCellMar>
                  </w:tblPr>
                  <w:tblGrid>
                    <w:gridCol w:w="10905"/>
                  </w:tblGrid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Разд.1. Организационная структура субъекта бюджетной отчетности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лное наименование: Администрация Новокриушанского сельского поселения Калачеевского муниципального района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оронежской области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Юридический и фактический адрес: 397607, Воронежская область, Калачеевский район, с. Новая Криуша, ул. Советская,70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ИНН 3610002830, КПП 361001001, ОКПО 04131940, ОКТМО 20615440, ОКОПФ 75404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главного распорядителя бюджетных средств - 914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Учреждение действует на основании Устава, зарегистрированного в Управлении Министерства юстиции РФ по Воронежской 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бласти 31.03.2015 г. № RU 365103012015002.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дминистрация обладает правами юридического лица, имеет самостоятельный баланс и выполняет полномочия 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ого распорядителя бюджетных средств, распорядителя бюджетных средств, получателя средств бюджета.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дведомственное учреждение - 1 - МКУ "Новокриушанский культурно-досуговый центр""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отделении № 10 УФК по Воронежской области открыты лицевые счета - 01313021190, 03313021190, 04313021190  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лицевой счет для отражения операций со средствами, поступающими во временное распоряжение (05313021190)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отделении  Воронеж г. Воронеж открыты расчетные счета: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hd w:fill="FFFFFF" w:val="clear"/>
                          <w:rPr>
                            <w:shd w:fill="FFFFFF" w:val="clear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hd w:fill="FFFFFF" w:val="clear"/>
                          </w:rPr>
                          <w:t>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hd w:fill="FFFFFF" w:val="clear"/>
                          </w:rPr>
                          <w:t>40101810500000010004, 40204810400000001036, 40302810220073000049.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ухгалтерский учет ведется бухгалтерией, которую возглавляет главный бухгалтер.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а для выдачи наличных денежных средств в учреждении отсутствует. Все расчеты осуществляются в безналичном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рядке.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Разд.2. Результаты деятельности субъекта бюджетной отчетности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Штатная численность работников администрации составляет 5 человек.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Штатная численность работников подведомственного учреждения составляет 2,3 штатных единицы.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2019 году профессиональную переподготовку прошли 4 специалиста.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За отчетный период зарегистрированы права на 2 объекта недвижимости (земельные участки).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казатели расходов на приобретение товаров (работ, услуг) отражены в отчете (ф. 0503127) на 01.01.2020 г.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 проведении в 2019 году конкурентных способов определения поставщиков (подрядчиков) закупок товаров (работ, услуг)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лучена экономия бюджетных средств 204600 рублей.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алансовая стоимость основных средств на конец отчетного периода составляет 6591952,66 рубля, в том числе: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) недвижимое имущество (нежилые здания и сооружения)- 3712364,00 рубля;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) иное движимое имущество - 2879588,66 руб., из них: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транспортные средства - 1127395,00 руб.,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ашины и оборудование - 1496847,39 руб.,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инвентарь производственный и хозяйственный - 255346,27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мортизация основных средств на конец отчетного периода составила 6335439,72 рубля (96,11% от стоимости)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новные средства в отчетном периоде использовались по своему целевому назначению. Недостачи и порчи имущества в 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019 году не выявлено. Основными средствами учреждение обеспечено на 100%.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атериальные запасы, приобретаемые для хозяйственной деятельности, поступали своевременно, дефицита в материаль-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ых запасах не допускалось.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За счет сдачи в аренду имущества, принадлежащего администрации на праве собственности, получена арендная плата в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е 1 323 364,84, в т.ч. аренда земельного участка - 1312008,78 руб., аренда помещения - 11356,06 руб.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Разд.3. Анализ отчета об исполнении бюджета субъектом бюджетной деятельности.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рамках государственной программы Воронежской области «Содействие развитию муниципальных образований 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и местного самоуправления» отремонтирован памятник воинам- освободителям в с. Новая Криуша. Стоимость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монта составила 2 101 468,86 рублей, в том числе областные средства - 1 610 000,00 руб.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нятие бюджетных и денежных обязательств сверх доведенного объема лимитов бюджетных обязательств в 2019 г.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е допускалось.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 2019 года учреждению утверждены лимиты бюджетных обязательств в объеме 14 584 294,90 руб. Все лимиты бюджет-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ых обязательств обязательств израсходованы в полном объеме по своему целевому назначению. Показатели исполнения 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а отражены в отчете (ф. 0503127) на 01.01.2020.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Разд.4. Анализ показателей бухгалтерской отчетности субъекта бюджетной отчетности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обытия после отчетной даты до представления бюджетной отчетности за 2019 г. у учреждения не возникали.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ебиторская задолженность на конец отчетного периода составила 17724781,51 руб., в т.ч. Расчеты с плательщиками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логовых доходов - 680593,43 руб., расчеты по доходам от операционной аренды - 17044188,08 руб.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редиторская задолженность на конец отчетного периода составила 131730,50 руб. - расчеты с плательщиками налоговых 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оходов. Доходы будущих периодов на конец отчетного периода составили 17044188,08 руб., финансовый результат эконо-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ического субъекта - 15238697,95 руб.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рамках внутриведомственных расчетов в отчетном периоде от администрации Калачеевского муниципального района 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безвозмездное пользование получен автомобиль "Хундай Солярис" 2011 года выпуска.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лучение автомобиля подтверждено актом приемки-передачи, отражено при составлении справки по консолидируемым 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асчетам (ф. 0503125)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Из казны Новокриушанского сельского поселения передан в безвозмездное пользование Калачеевскому муниципальному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айону индивидуальный жилой дом, балансовая стоимость которого 228816,00 рублей, амортизация-86945,00 руб.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перация подтверждена актом приема-передачи имущества.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Разд.5. Прочие вопросы деятельности субъекта бюджетной отчетности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ед составлением бюджетной отчетности за 2019 г. проведена годовая инвентаризация активов и обязательств 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 основании распоряжения главы администрации сельского поселения № 36а от 27.09.2019 г. Расхождений по результатам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дения инвентаризации нет.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дебные решения (исполнительные документы)  по исполнению денежных обязательств в учреждение не поступали, 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задолженности нет.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вязи с отсутствием числовых показателей в составе бюджетной отчетности за 2019 г. не представлены: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отчет о бюджетных обязательствах (ф. 0503128-НП);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сведения о результатах деятельности (ф. 0503162)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сведения об исполнении мероприятий в рамках целевых программ (ф. 0503166)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сведения о целевых иностранных кредитах (ф. 0503167)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сведения о финансовых вложениях получателя бюджетных средств, администратора источников финансирования дифицита бюджета (ф. 0503171)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сведения о государственном (муниципальном) долге, предоставленных бюджетных кредитах (ф. 0503172);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Сведения об изменении остатков валюты баланса (ф. 0503173)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сведения о доходах бюджета от перечисления части прибыли (дивидендов) государственных (муниципальных) унитарных 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предприятий, иных организаций с государственным участием в капитале (ф. 0503174);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сведения об остатках денежных средств на счетах получателя бюджетных средств (ф. 0503178)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сведения о вложениях в объекты недвижимого имущества, об объектах незавершенного строительства (ф. 0503190)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сведения об исполнении судебных решений по денежным обязательствам бюджета (ф.0503296);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расшифровка дебиторской задолженности по расчетам по выданным авансам (ф.0503191);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109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расшифровка дебиторской задолженности по контрактным обязательствам (ф.0503192);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10905" w:type="dxa"/>
                        <w:tcBorders>
                          <w:bottom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color w:val="000000"/>
                      <w:sz w:val="24"/>
                    </w:rPr>
                  </w:pPr>
                  <w:bookmarkStart w:id="1" w:name="_dx_frag_EndFragment"/>
                  <w:bookmarkEnd w:id="1"/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ind w:left="-477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4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  <w:tbl>
            <w:tblPr>
              <w:tblW w:w="9380" w:type="dxa"/>
              <w:jc w:val="left"/>
              <w:tblInd w:w="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0"/>
              <w:gridCol w:w="2040"/>
              <w:gridCol w:w="3770"/>
            </w:tblGrid>
            <w:tr>
              <w:trPr/>
              <w:tc>
                <w:tcPr>
                  <w:tcW w:w="35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</w:rPr>
                    <w:t>Руководитель</w:t>
                  </w:r>
                </w:p>
              </w:tc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37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35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</w:rPr>
                    <w:t>(подпись)</w:t>
                  </w:r>
                </w:p>
              </w:tc>
              <w:tc>
                <w:tcPr>
                  <w:tcW w:w="3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</w:rPr>
                    <w:t>Барафанова Наталья Михайловна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93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</w:rPr>
                    <w:t> 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35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</w:rPr>
                    <w:t>Руководитель планово-</w:t>
                  </w:r>
                </w:p>
              </w:tc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37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35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</w:rPr>
                    <w:t>экономической службы</w:t>
                  </w:r>
                </w:p>
              </w:tc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</w:rPr>
                    <w:t>(подпись)</w:t>
                  </w:r>
                </w:p>
              </w:tc>
              <w:tc>
                <w:tcPr>
                  <w:tcW w:w="3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</w:rPr>
                    <w:t>(расшифровка подписи)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93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35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</w:rPr>
                    <w:t>Главный</w:t>
                  </w:r>
                </w:p>
              </w:tc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37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35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</w:rPr>
                    <w:t>бухгалтер</w:t>
                  </w:r>
                </w:p>
              </w:tc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</w:rPr>
                    <w:t>(подпись)</w:t>
                  </w:r>
                </w:p>
              </w:tc>
              <w:tc>
                <w:tcPr>
                  <w:tcW w:w="3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</w:rPr>
                    <w:t>Крикунова Галина Николаевна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35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</w:rPr>
                    <w:t>"____"   ____________ 20____г.</w:t>
                  </w:r>
                </w:p>
              </w:tc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37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4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94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54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94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54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4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 </w:t>
      </w:r>
    </w:p>
    <w:sectPr>
      <w:type w:val="nextPage"/>
      <w:pgSz w:orient="landscape" w:w="15840" w:h="122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8:47:00Z</dcterms:created>
  <dc:creator>Adm_kriush_1\User_1</dc:creator>
  <dc:description/>
  <cp:keywords/>
  <dc:language>en-US</dc:language>
  <cp:lastModifiedBy>User_1</cp:lastModifiedBy>
  <dcterms:modified xsi:type="dcterms:W3CDTF">2020-06-10T13:18:00Z</dcterms:modified>
  <cp:revision>6</cp:revision>
  <dc:subject/>
  <dc:title/>
</cp:coreProperties>
</file>